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67"/>
        <w:gridCol w:w="3868"/>
        <w:gridCol w:w="1766"/>
        <w:gridCol w:w="1766"/>
        <w:gridCol w:w="1767"/>
      </w:tblGrid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Lista podpisanych </w:t>
            </w:r>
            <w:r>
              <w:rPr>
                <w:rFonts w:eastAsia="Calibri" w:cs="Arial"/>
                <w:b/>
                <w:bCs/>
                <w:iCs/>
                <w:sz w:val="24"/>
                <w:lang w:eastAsia="en-US"/>
              </w:rPr>
              <w:t>umów o dofinansowanie</w:t>
            </w:r>
            <w:r>
              <w:rPr>
                <w:rFonts w:eastAsia="Calibri" w:cs="Arial"/>
                <w:b/>
                <w:bCs/>
                <w:i/>
                <w:sz w:val="24"/>
                <w:lang w:eastAsia="en-US"/>
              </w:rPr>
              <w:t xml:space="preserve"> 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la projektów niekonkurencyjnych w ramach 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ziałania 6.19 </w:t>
            </w:r>
            <w:r>
              <w:rPr>
                <w:rFonts w:eastAsia="Calibri" w:cs="Arial"/>
                <w:b/>
                <w:bCs/>
                <w:sz w:val="24"/>
              </w:rPr>
              <w:t>Rozwój usług społecznych, w tym usług świadczonych w społeczności lokalnej (ZIT)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w ramach naboru </w:t>
            </w:r>
            <w:r>
              <w:rPr>
                <w:rFonts w:cs="Arial"/>
                <w:b/>
                <w:bCs/>
                <w:sz w:val="24"/>
              </w:rPr>
              <w:t xml:space="preserve">nr FEPZ.06.19-IP.01-001/23 z dnia 20.12.2023 r. 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rogramu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Fundusze Europejskie dla Pomorza Zachodniego 2021-2027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4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1 za okres od 01.12.2024 r. do 31.12.2024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Data zawarcia umowy o dofinansowanie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Stepnic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"Nie-sami-dzielni" -rozwój usług społecznych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szCs w:val="20"/>
              </w:rPr>
              <w:t>2024-12-30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1 0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950 00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2 za okres od 01.03.2025 r. do 31.03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MIASTO SZCZEC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 xml:space="preserve">Centrum Usług Społecznych w </w:t>
              <w:br/>
              <w:t xml:space="preserve">Szczecinie - utworzenie Centrum i </w:t>
              <w:br/>
              <w:t>rozwój usług społecznych dla</w:t>
              <w:br/>
              <w:t>mieszkańców Gminy Miasto Szczecin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3-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3 998 535,73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2 798 535,73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3 za okres od 01.04.2025 r. do 30.04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Białogard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ywizacja osób starszych pobudzająca inicjatywę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4-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479 345,86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372 832,9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4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Świerzno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 xml:space="preserve">w obszarze PPK. Utworzenie Klubu </w:t>
              <w:br/>
              <w:t>Seniora w Gminie Świerzno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025-04-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85 146,08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28 964,09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4 za okres od 01.05.2025 r. do 31.05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5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Biesiekierz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Wsparcie klubów seniora w Gminie </w:t>
              <w:br/>
              <w:t>Biesiekierz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09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237 830,58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149 166,8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Wol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>w obszarze PPK, w gminie Wolin - Centrum Aktywnego Seniora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70 563,72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808 977,49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7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Dziwnów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Dziwnów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75 264,7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27 808,4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8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Goleniów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US na PLUS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2025-05-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 200 000,00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 990 000,00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9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Koszal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odniesienie jakości usług świadczonych przez Dom Pomocy </w:t>
              <w:br/>
              <w:t>Społecznej „Zielony Taras” w Koszalini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00 000,0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464 185,8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0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Kołbaskowo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tworzenie centrów aktywnego seniora </w:t>
              <w:br/>
              <w:t>w gminie Kołbaskow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9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 000 000,0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00 000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1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ędzyzdroj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Międzyzdroj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30</w:t>
            </w:r>
          </w:p>
          <w:p>
            <w:pPr>
              <w:pStyle w:val="Normal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29 299,14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53 096,6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5 za okres od 01.06.2025 r. do 30.06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2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anow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Wsparcie seniorów z terenu gminy </w:t>
              <w:br/>
              <w:t>Manowo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6-13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144 482,36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062 505,02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6 za okres od 01.07.2025 r. do 31.07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3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Golczew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ozwój dziennych usług senioralnych </w:t>
              <w:br/>
              <w:t>w obszarze PPK, w gminie Golczewo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7-1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50 159,81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72 247,03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4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Mieln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ktywni seniorzy w Gminie Mielno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7-2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12 908,81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54 591,99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5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Police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Utworzenie Centrum Usług Społecznych w Policach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7-2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 0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 600 00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7 za okres od 01.08.2025 r. do 31.08.2025 r.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6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Złocieniec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„</w:t>
            </w:r>
            <w:r>
              <w:rPr>
                <w:rFonts w:cs="Arial"/>
                <w:color w:val="000000"/>
                <w:szCs w:val="20"/>
              </w:rPr>
              <w:t>PGR – Pomoc Generuje Rozwój”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8-12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1 4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308 72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8 za okres od 01.09.2025 r. do 30.09.2025 r.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7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-MIASTO STARGARD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tworzenie dziennego domu pobytu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dla osób z chorobami otępiennymi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9-05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25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37 500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8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Darłowo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sługi społeczne na rzecz zintegrowanej społeczności powiatu sławieńskiego: Wsparcie dla osób starszych narażonych na wykluczenie społeczne poprzez zwiększenie ofert w Klubie Seniora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9-26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42 388,17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25 441,68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9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Darłowo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sługi społeczne na rzecz zintegrowanej społeczności powiatu sławieńskiego: Centrum opiekuńcze - usługi społeczne </w:t>
              <w:br/>
              <w:t>w Mieście Darłow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9-26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 211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 979,01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9 za okres od 01.10.2025 r. do 31.10.2025 r.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0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iasto Białogard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ozwój usług społecznych na terenie Białogardu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0-08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3 895 328,23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3 616 312,44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10 za okres od 01.11.2025 r. do 30.11.2025 r.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1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Polanów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YWNY SENIOR TO SZCZĘŚLIWY SENIOR!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1-13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788 374,21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660 275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2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Kamień Pomorski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>w obszarze PPK, w gminie Kamień Pomorski. Utworzenie</w:t>
              <w:br/>
              <w:t>Klubu Seniora w budynku Kościuszki 3a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1-14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 305 011,44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 115 998,81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3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Resk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 xml:space="preserve">Rozwój Centrum Usług Społecznych </w:t>
              <w:br/>
              <w:t>w Resku oraz usług świadczonych społeczności lokalnej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1-24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 5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 271 800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4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Kołobrzeg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łodzi Duchem - Zdrowi Ciałem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1-24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763 906,21 zł</w:t>
            </w:r>
          </w:p>
        </w:tc>
      </w:tr>
    </w:tbl>
    <w:p>
      <w:pPr>
        <w:pStyle w:val="Normal"/>
        <w:spacing w:before="40" w:after="40"/>
        <w:rPr>
          <w:rFonts w:eastAsia="Calibri" w:cs="Arial"/>
          <w:b/>
          <w:b/>
          <w:szCs w:val="20"/>
          <w:lang w:eastAsia="en-US"/>
        </w:rPr>
      </w:pPr>
      <w:r>
        <w:rPr>
          <w:rFonts w:eastAsia="Calibri" w:cs="Arial"/>
          <w:b/>
          <w:szCs w:val="20"/>
          <w:lang w:eastAsia="en-US"/>
        </w:rPr>
      </w:r>
    </w:p>
    <w:p>
      <w:pPr>
        <w:pStyle w:val="Normal"/>
        <w:spacing w:lineRule="auto" w:line="360"/>
        <w:ind w:left="4950" w:hanging="4950"/>
        <w:jc w:val="left"/>
        <w:rPr/>
      </w:pPr>
      <w:r>
        <w:rPr>
          <w:rFonts w:eastAsia="Arial" w:cs="Arial"/>
          <w:i/>
          <w:sz w:val="16"/>
          <w:szCs w:val="16"/>
          <w:lang w:eastAsia="en-US"/>
        </w:rPr>
        <w:t xml:space="preserve">         </w:t>
      </w:r>
      <w:r>
        <w:rPr>
          <w:rFonts w:eastAsia="Calibri" w:cs="Arial"/>
          <w:sz w:val="18"/>
          <w:szCs w:val="18"/>
          <w:lang w:eastAsia="en-US"/>
        </w:rPr>
        <w:t>Szczecin, dn. 28.11.2025 r.</w:t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13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Head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i/>
        <w:i/>
        <w:szCs w:val="20"/>
        <w:lang w:val="en-US" w:eastAsia="en-US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8285480" cy="603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28"/>
      <w:szCs w:val="32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szCs w:val="24"/>
    </w:rPr>
  </w:style>
  <w:style w:type="character" w:styleId="StopkaZnak">
    <w:name w:val="Stopka Znak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0:37:00Z</dcterms:created>
  <dc:creator>katarzyna.rypula</dc:creator>
  <dc:description/>
  <cp:keywords/>
  <dc:language>en-US</dc:language>
  <cp:lastModifiedBy>Pietnicka Marta</cp:lastModifiedBy>
  <cp:lastPrinted>2025-07-30T15:03:00Z</cp:lastPrinted>
  <dcterms:modified xsi:type="dcterms:W3CDTF">2025-11-28T10:37:00Z</dcterms:modified>
  <cp:revision>2</cp:revision>
  <dc:subject/>
  <dc:title/>
</cp:coreProperties>
</file>